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titledDemi" w:hAnsi="AntitledDemi" w:cs="Arial"/>
          <w:sz w:val="64"/>
          <w:szCs w:val="64"/>
        </w:rPr>
      </w:pPr>
      <w:r>
        <w:rPr>
          <w:rFonts w:cs="Arial" w:ascii="AntitledDemi" w:hAnsi="AntitledDemi"/>
          <w:sz w:val="64"/>
          <w:szCs w:val="64"/>
        </w:rPr>
        <w:t>Gedichten</w:t>
      </w:r>
    </w:p>
    <w:p>
      <w:pPr>
        <w:pStyle w:val="Normal"/>
        <w:rPr>
          <w:rFonts w:ascii="AntitledDemi" w:hAnsi="AntitledDemi" w:cs="Arial"/>
          <w:sz w:val="64"/>
          <w:szCs w:val="22"/>
        </w:rPr>
      </w:pPr>
      <w:r>
        <w:rPr>
          <w:rFonts w:cs="Arial" w:ascii="AntitledDemi" w:hAnsi="AntitledDemi"/>
          <w:sz w:val="64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 Samen op weg gaa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Samen op weg gaa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op een sinaasappelkistj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of gelijk op het pluch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samen de toekomst tegemoe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de wind in de zeilen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of roeiend met de riemen die je heb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de kracht van de liefde ontdekkend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sam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twee is beter dan e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n drie maakt een drievoudig sno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niet makkelijk te breken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zo mag je gaa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gedragen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door de Gees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n de kracht van Zijn liefd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br w:type="column"/>
      </w:r>
      <w:r>
        <w:rPr>
          <w:rFonts w:cs="Arial" w:ascii="Arial" w:hAnsi="Arial"/>
          <w:b/>
          <w:i/>
          <w:color w:val="000000"/>
          <w:szCs w:val="22"/>
        </w:rPr>
        <w:t xml:space="preserve">2. Communicatie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en half woord is soms genoeg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n soms helpen duizend zinnen nie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te zeggen wat je bedoel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O, als ogen konden sprek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een zuchtend gezicht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heeft geen woorden nodig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liefde is toch altijd weer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het sleutelwoord dat harten open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n onze woorden kleur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weet je taal noch teken me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dan zeg je het gewoon me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bloeme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  <w:t>3. Liefde kent veel tale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Ik hou van jou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Waarom zeg je dat niet meer?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Dat wéét je toch…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Liefde kent veel tal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en veelzeggend gebaa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en omarming die de stilte doorbreek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en helpende hand die een drempel verlaagd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Spraakverwarring</w:t>
      </w:r>
    </w:p>
    <w:p>
      <w:pPr>
        <w:pStyle w:val="Heading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Vrouwen – altijd maar weer woorden – </w:t>
      </w:r>
    </w:p>
    <w:p>
      <w:pPr>
        <w:pStyle w:val="Heading2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zucht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Als mijn man toch eens kon prat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Liefd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samen ontdekk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lk-anders taal leren verstaa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Zodat je blijven zeggen kun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Ik ook van jou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xxx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br w:type="column"/>
      </w: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  <w:t>4. Liefde en trouw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Windt ze om je hals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als zichtbaar sieraad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waarvan de betekenis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in je hart gegrift staa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liefde is niet enkel een gevoel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maar ook vertrouw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in de and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jouw and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zodat je blijft gaa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hand in hand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uniek stel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geborgen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in liefde en trouw</w:t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n.a.v Spreuken 3:3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  <w:t>5. Wij</w:t>
      </w:r>
    </w:p>
    <w:p>
      <w:pPr>
        <w:pStyle w:val="Normal"/>
        <w:rPr>
          <w:rFonts w:ascii="Arial" w:hAnsi="Arial" w:eastAsia="Arial" w:cs="Arial"/>
          <w:i/>
          <w:i/>
          <w:color w:val="000000"/>
          <w:szCs w:val="22"/>
        </w:rPr>
      </w:pPr>
      <w:r>
        <w:rPr>
          <w:rFonts w:eastAsia="Arial" w:cs="Arial" w:ascii="Arial" w:hAnsi="Arial"/>
          <w:i/>
          <w:color w:val="000000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Man en vrouw schiep Hij ons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zijn we elkaar gegev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geen bezi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maar gave 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2"/>
        </w:rPr>
        <w:t>geschapen om te lev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te spelen, te geniet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voor Zijn Aangezich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lkaar gevond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n telkens we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naar elkaar op zoek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jij voor mij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en ik voor jou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levende liefd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Wij</w:t>
      </w:r>
    </w:p>
    <w:p>
      <w:pPr>
        <w:pStyle w:val="Normal"/>
        <w:ind w:right="-405" w:hanging="0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ind w:right="-405" w:hanging="0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Hettie Bo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  <w:t>6. Samen gelove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Cs w:val="22"/>
        </w:rPr>
      </w:pPr>
      <w:r>
        <w:rPr>
          <w:rFonts w:cs="Arial" w:ascii="Arial" w:hAnsi="Arial"/>
          <w:b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Samen geloven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maakt sterker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schept groter vreugd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geeft meer vred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doet vaster vertrouw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helpt dienen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verdiept de liefde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Verlicht je huis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met het woord van God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zoek je weg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geleid door Gods lamp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licht dat nooit doof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 xml:space="preserve">en brengt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dicht bij Gods hart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i/>
          <w:color w:val="000000"/>
          <w:szCs w:val="22"/>
        </w:rPr>
        <w:t>Hart voor je huwelijk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tledDe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color w:val="000000"/>
      <w:kern w:val="0"/>
      <w:szCs w:val="24"/>
    </w:rPr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i/>
      <w:iCs/>
      <w:color w:val="000000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1:00Z</dcterms:created>
  <dc:creator>njansen</dc:creator>
  <dc:description/>
  <cp:keywords/>
  <dc:language>en-US</dc:language>
  <cp:lastModifiedBy>HGJB</cp:lastModifiedBy>
  <dcterms:modified xsi:type="dcterms:W3CDTF">2011-04-21T19:12:00Z</dcterms:modified>
  <cp:revision>2</cp:revision>
  <dc:subject/>
  <dc:title/>
</cp:coreProperties>
</file>